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ind w:left="3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 xml:space="preserve">30.08.2024 г.                                                                                 №819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284" w:right="-141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разрешения </w:t>
      </w:r>
      <w:bookmarkStart w:id="0" w:name="_Hlk173163662"/>
      <w:r>
        <w:rPr>
          <w:rFonts w:cs="Liberation Serif" w:ascii="Liberation Serif" w:hAnsi="Liberation Serif"/>
          <w:b/>
          <w:bCs/>
          <w:sz w:val="28"/>
          <w:szCs w:val="28"/>
        </w:rPr>
        <w:t xml:space="preserve">на отклонение от предельного максимального размера земельного участка с условным номером </w:t>
      </w:r>
      <w:bookmarkEnd w:id="0"/>
      <w:r>
        <w:rPr>
          <w:rFonts w:cs="Liberation Serif" w:ascii="Liberation Serif" w:hAnsi="Liberation Serif"/>
          <w:b/>
          <w:iCs/>
          <w:sz w:val="28"/>
          <w:szCs w:val="28"/>
        </w:rPr>
        <w:t xml:space="preserve">с КН 66:52:0104014:34, расположенного по адресу: г. Красноуфимск, ул. Энергетиков, 12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уководствуясь ст. 5.1, 38, 40 Градостроительного кодекса Российской Федерации, Правилами землепользования и застройки городского округа Красноуфимск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статьями 28, 48  Устава муниципального образования городской округ Красноуфимск, заключением о результатах общественных обсуждений №6 от 27.08.2024г., 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 Предоставить разрешения на отклонение от предельного максимального размера земельного участка с условным номером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с КН 66:52:0104014:34, расположенного по адресу: г. Красноуфимск, ул. Энергетиков, 12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 для вновь сформированного земельного участка, и установить предельный максимальный размер 1798 кв.м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М. А. 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sectPr>
      <w:type w:val="nextPage"/>
      <w:pgSz w:w="11906" w:h="16838"/>
      <w:pgMar w:left="1701" w:right="141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35:00Z</dcterms:created>
  <dc:creator>Пользователь</dc:creator>
  <dc:description/>
  <cp:keywords/>
  <dc:language>en-US</dc:language>
  <cp:lastModifiedBy>IT</cp:lastModifiedBy>
  <cp:lastPrinted>2024-08-28T15:44:00Z</cp:lastPrinted>
  <dcterms:modified xsi:type="dcterms:W3CDTF">2024-09-03T07:37:00Z</dcterms:modified>
  <cp:revision>4</cp:revision>
  <dc:subject/>
  <dc:title/>
</cp:coreProperties>
</file>