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 xml:space="preserve">30.08.2024 г.                                                                                   №820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End w:id="0"/>
      <w:r>
        <w:rPr>
          <w:rFonts w:cs="Liberation Serif" w:ascii="Liberation Serif" w:hAnsi="Liberation Serif"/>
          <w:b/>
          <w:iCs/>
          <w:sz w:val="28"/>
          <w:szCs w:val="28"/>
        </w:rPr>
        <w:t>на условно разрешенный вид использования «Малоэтажная многоквартирная жилая застройка» земельному участку с КН 66:52:0104014:34, расположенного по адресу: г. Красноуфимск, ул. Энергетиков, 12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</w:p>
    <w:p>
      <w:pPr>
        <w:pStyle w:val="Normal"/>
        <w:ind w:right="142"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6 от 27.08.2024г., руководствуясь ст. 5.1, 39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01.08.2024 № 720 «Об организации общественных обсуждений </w:t>
            </w:r>
            <w:bookmarkStart w:id="1" w:name="_Hlk152576975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 проектам предоставления разрешений: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на условно разрешенный вид использования, на отклонение от предельного минимального размера земельного участка</w:t>
            </w:r>
            <w:bookmarkEnd w:id="1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 внесении изменения в карту градостроительного зонирования Правил землепользования и застройки городского округа Красноуфимск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6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на условно разрешенный вид использования «Малоэтажная многоквартирная жилая застройка» земельному участку с КН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66:52:0104014:34, расположенного по адресу: г. Красноуфимск, ул. Энергетиков, 12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, площадью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/>
              </w:rPr>
              <w:t>1798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кв. м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2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7:00Z</dcterms:created>
  <dc:creator>Пользователь</dc:creator>
  <dc:description/>
  <cp:keywords/>
  <dc:language>en-US</dc:language>
  <cp:lastModifiedBy>IT</cp:lastModifiedBy>
  <cp:lastPrinted>2024-08-29T10:47:00Z</cp:lastPrinted>
  <dcterms:modified xsi:type="dcterms:W3CDTF">2024-09-03T07:39:00Z</dcterms:modified>
  <cp:revision>5</cp:revision>
  <dc:subject/>
  <dc:title/>
</cp:coreProperties>
</file>